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АС СТОМАТОЛОГ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ХУМАНА ГЕНЕ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M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ИЧ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ЋЕЛ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тичне ћелије, дефини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е карактеристике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е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ори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типотентне, пурипотентне, унипотентне матичне ћел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ултне матичне ћелије, улога, врст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лести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и да се матичне ћелије примене у пракси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утолога и алогена транспланта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тичне ћелије коштане сржи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церске матичне ћел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ансплантација ћелија из пупчане врпц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је бластоциста, делови бластоцист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бијање ембрионалних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ултивација ембрионалних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дуковане плурипотентне матичне ћелије – добијањ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дуковане плурипотентне матичне ћелије – предности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ркери индукованих и ембрионалних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пецифично дејство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специфично дејство матичних ћел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мбалне матичне ћел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гуће примене матичних ћелија у лечењу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програмирањ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пигенетика, укључивање и искључивање ген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уклеарни трансфер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унодефицијентни мишев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36:00Z</dcterms:created>
  <dc:creator>Acer</dc:creator>
  <dc:description/>
  <cp:keywords/>
  <dc:language>en-US</dc:language>
  <cp:lastModifiedBy>Korisnik</cp:lastModifiedBy>
  <dcterms:modified xsi:type="dcterms:W3CDTF">2022-01-28T13:51:00Z</dcterms:modified>
  <cp:revision>8</cp:revision>
  <dc:subject/>
  <dc:title/>
</cp:coreProperties>
</file>